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Tablica 5. Zarejestrowani bezrobotni w latach 2010 – 201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tbl>
      <w:tblPr>
        <w:tblW w:w="8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9"/>
        <w:gridCol w:w="1323"/>
        <w:gridCol w:w="1322"/>
        <w:gridCol w:w="1323"/>
      </w:tblGrid>
      <w:tr>
        <w:trPr>
          <w:trHeight w:val="774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Wyszczególnienie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1.12.2010</w:t>
            </w:r>
          </w:p>
        </w:tc>
        <w:tc>
          <w:tcPr>
            <w:tcW w:w="13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1.12.2011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1.12.2012</w:t>
            </w:r>
          </w:p>
        </w:tc>
      </w:tr>
      <w:tr>
        <w:trPr>
          <w:trHeight w:val="300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3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2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czba bezrobotnych ogółem: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871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939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934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biety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72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5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9</w:t>
            </w:r>
          </w:p>
        </w:tc>
      </w:tr>
      <w:tr>
        <w:trPr>
          <w:trHeight w:val="756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% udział kobiet w ogólnej liczbie bezrobotnych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6,9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6,8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4,9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mieszkali na wsi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7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77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76</w:t>
            </w:r>
          </w:p>
        </w:tc>
      </w:tr>
      <w:tr>
        <w:trPr>
          <w:trHeight w:val="703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% udział zamieszkałych na wsi </w:t>
              <w:br/>
              <w:t>w ogólnej liczbie bezrobotnych: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2,96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4,3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4,4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wolnieni z przyczyn dot. zakładu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% udział w ogólnej liczbie bezrobotnych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1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7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8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robotni z prawem do zasiłku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8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2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6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% udział z prawem do zasiłku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,6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,7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,6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czba osób niepełnosprawnych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25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23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3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: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robotni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8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zukujący pracy</w:t>
            </w:r>
          </w:p>
        </w:tc>
        <w:tc>
          <w:tcPr>
            <w:tcW w:w="13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32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13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558" w:gutter="0" w:header="0" w:top="1418" w:footer="708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39:00Z</dcterms:created>
  <dc:creator>Kamil</dc:creator>
  <dc:description/>
  <cp:keywords/>
  <dc:language>en-US</dc:language>
  <cp:lastModifiedBy>PUP</cp:lastModifiedBy>
  <cp:lastPrinted>2010-04-21T09:42:00Z</cp:lastPrinted>
  <dcterms:modified xsi:type="dcterms:W3CDTF">2013-05-23T08:58:00Z</dcterms:modified>
  <cp:revision>86</cp:revision>
  <dc:subject/>
  <dc:title/>
</cp:coreProperties>
</file>